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授权委托书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关于我（单位）在程彬个人债务清理案中申报债权等事宜，特委托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t>作为我（单位）参加债权申报等债务清理相关事宜的委托代理人。其委托权限为特别授权，具体如下：代为进行债权申报，参加债权人会议，对债权人会议所议事项或书面表决事项进行表决，与管理人进行债务清理的沟通，代为承认、放弃、变更申报要求及其他权利事项，代为签收法律文书及法律赋予债权人的其他权利等。受托人身份信息为：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受托人姓名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职务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地址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若受托人为律师，请附律师执业证复印件及律师事务所指派函）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3577590" cy="182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8.8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2271395</wp:posOffset>
                </wp:positionV>
                <wp:extent cx="35775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背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78.8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背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ind w:right="1120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委托人（签字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盖章）：</w:t>
      </w:r>
    </w:p>
    <w:p>
      <w:pPr>
        <w:pStyle w:val="Normal"/>
        <w:autoSpaceDE w:val="false"/>
        <w:ind w:right="1120" w:firstLine="39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法定代表人：</w:t>
      </w:r>
    </w:p>
    <w:p>
      <w:pPr>
        <w:pStyle w:val="Normal"/>
        <w:ind w:right="1120" w:firstLine="504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34:00Z</dcterms:modified>
  <cp:revision>94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